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541/2020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Objeto: Aquisição de licenças de uso e/ou mídias de softwares para a Universidade do Estado de Santa Catarina – UDESC..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  <w:lang w:eastAsia="pt-BR"/>
        </w:rPr>
        <w:t>Vigência: 01/julho/2020 a 01/julho/2021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Reitoria/udesc</w:t>
      </w:r>
      <w:r>
        <w:rPr>
          <w:rFonts w:cs="Arial" w:ascii="Arial" w:hAnsi="Arial"/>
          <w:sz w:val="16"/>
          <w:szCs w:val="16"/>
          <w:lang w:eastAsia="pt-BR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Endereço Eletrônico: </w:t>
      </w:r>
      <w:r>
        <w:rPr>
          <w:rFonts w:cs="Arial" w:ascii="Arial" w:hAnsi="Arial"/>
          <w:bCs/>
          <w:sz w:val="16"/>
          <w:szCs w:val="16"/>
        </w:rPr>
        <w:t>contratos@udesc.b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CGK SISTEMAS DE INFORMAÇÃO LTDA, inscrita no CNPJ/MF sob o nº 91.421.511/0001-3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II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 - Quantidade: 10. Marca: Adobe - R$ 1.334,5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4 - Quantidade: 19. Marca: Adobe - R$ 5.902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 - Quantidade: 1. Marca: Adobe - R$ 4.991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6 - Quantidade: 1. Marca: Adobe - R$ 2.16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7 - Quantidade: 21 . Marca: adobe - R$ 3.320,00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SIMULARE SISTEMAS DE INFORMAÇÕES LTDA, inscrita no CNPJ/MF sob o nº 09.529.916/0001-08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VI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10 - Quantidade: 16. Marca: Simulare - R$ 118,75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>ITENS 1, 15, 17, 20, 22, 23, 24:</w:t>
      </w:r>
      <w:r>
        <w:rPr>
          <w:rFonts w:cs="Arial" w:ascii="Arial" w:hAnsi="Arial"/>
          <w:sz w:val="16"/>
          <w:szCs w:val="16"/>
          <w:lang w:eastAsia="pt-BR"/>
        </w:rPr>
        <w:t xml:space="preserve"> FRUSTRADO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ITENS 2, 8, 9, 11, 12, 13, 14, 16, 18, 19, 21, 25, 26, 27, 28, 29:</w:t>
      </w:r>
      <w:r>
        <w:rPr>
          <w:rFonts w:cs="Arial" w:ascii="Arial" w:hAnsi="Arial"/>
          <w:sz w:val="16"/>
          <w:szCs w:val="16"/>
          <w:lang w:eastAsia="pt-BR"/>
        </w:rPr>
        <w:t xml:space="preserve"> DESERTO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Processo SGP-e: UDESC 00015321/2020. 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7:08:00Z</dcterms:created>
  <dc:creator>udelic1001</dc:creator>
  <dc:description/>
  <cp:keywords/>
  <dc:language>en-US</dc:language>
  <cp:lastModifiedBy>Érico Kretzer Jr.</cp:lastModifiedBy>
  <cp:lastPrinted>2014-02-24T16:47:00Z</cp:lastPrinted>
  <dcterms:modified xsi:type="dcterms:W3CDTF">2020-07-02T17:12:00Z</dcterms:modified>
  <cp:revision>3</cp:revision>
  <dc:subject/>
  <dc:title>ESTADO DE SANTA CATARINA</dc:title>
</cp:coreProperties>
</file>